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>Załącznik nr 9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zczegółowy opis przedmiotu zamówien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ptyka laparoskopow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796"/>
        <w:gridCol w:w="8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</w:rPr>
              <w:t>Optyka laparoskopowa Ø 5.0 mm 0</w:t>
            </w:r>
            <w:r>
              <w:rPr>
                <w:rFonts w:cs="Tahoma" w:ascii="Tahoma" w:hAnsi="Tahoma"/>
                <w:vertAlign w:val="superscript"/>
              </w:rPr>
              <w:t xml:space="preserve"> o</w:t>
            </w:r>
            <w:r>
              <w:rPr>
                <w:rFonts w:cs="Tahoma" w:ascii="Tahoma" w:hAnsi="Tahoma"/>
              </w:rPr>
              <w:t>, wysokiej rozdzielczości HD, wytrzymała (szkła szafirowe łączone laserowo - nie klejone). W zestawie min. 3 adaptery umożliwiające podłączenie światłowodów różnych firm oraz pasta do polerowania. Włókna światłowodu doprowadzające światło do pola operacyjnego na całym obwodzie optyki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</w:rPr>
              <w:t xml:space="preserve">Światłowód Ø min. 5 mm; dł. min. 3m w przezroczystej osłonie celem kontroli zużycia światłowodu.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Okres gwarancji min. 12 miesięcy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1:01:00Z</dcterms:created>
  <dc:creator>AW</dc:creator>
  <dc:description/>
  <dc:language>en-US</dc:language>
  <cp:lastModifiedBy>jerzy</cp:lastModifiedBy>
  <cp:lastPrinted>2012-10-17T10:11:00Z</cp:lastPrinted>
  <dcterms:modified xsi:type="dcterms:W3CDTF">2012-10-18T11:01:00Z</dcterms:modified>
  <cp:revision>2</cp:revision>
  <dc:subject/>
  <dc:title/>
</cp:coreProperties>
</file>